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ановского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от _____________ 2019 г.                                                                №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народных депутатов Улановского сельского поселения №14 от 27.12.2018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Улановского сельского поселения на 2019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20 и 2021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ем основных характеристик бюджета Совет народных депутатов Улан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№ 14 от 27.12.2018 г. «О бюджете Улановского сельского поселения на 2019 год и на плановый период 2020 и 2021 годов»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риложение № 4 изложить в новой редакции согласно приложению №1 к настоящему Решению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Приложение № 5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Приложение № 6 изложить в новой редакции согласно приложению №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rPr/>
      </w:pPr>
      <w:r>
        <w:rPr>
          <w:sz w:val="24"/>
          <w:szCs w:val="24"/>
        </w:rPr>
        <w:t>Разместить настоящие решение на сайте Администрации Улановского сельского поселения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е Решение вступает в действие с момента его официального опублик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едседатель Совета народ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Улан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С.П.Битюков</w:t>
      </w:r>
    </w:p>
    <w:p>
      <w:pPr>
        <w:pStyle w:val="Normal"/>
        <w:rPr/>
      </w:pPr>
      <w:r>
        <w:rPr>
          <w:sz w:val="24"/>
          <w:szCs w:val="24"/>
        </w:rPr>
        <w:t xml:space="preserve">Глава Улан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С.П.Битюков</w:t>
      </w:r>
    </w:p>
    <w:sectPr>
      <w:type w:val="nextPage"/>
      <w:pgSz w:w="11906" w:h="16838"/>
      <w:pgMar w:left="1080" w:right="850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Ws02</dc:creator>
  <dc:description/>
  <cp:keywords/>
  <dc:language>en-US</dc:language>
  <cp:lastModifiedBy>Шестакова Т.А.</cp:lastModifiedBy>
  <cp:lastPrinted>2015-01-20T14:16:00Z</cp:lastPrinted>
  <dcterms:modified xsi:type="dcterms:W3CDTF">2019-02-25T03:06:00Z</dcterms:modified>
  <cp:revision>132</cp:revision>
  <dc:subject/>
  <dc:title>                                       Российская Федерация</dc:title>
</cp:coreProperties>
</file>